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к проекту решения о внесении изменения в решение Таймырского Долгано-Ненецкого районного Совета депутатов «Об утверждении Перечня конкурсов и номинаций конкурсов в рамках проведения социально значимых мероприятий малочисленных народов на 2026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в рамках статьи 51 Закона Красноярского края №7-2660 от 18.12.2008                 «О социальной поддержке граждан, проживающих в Таймырском Долгано-Ненецком муниципальном округе Красноярского края» на территории Таймырского Долгано-Ненецкого муниципального округа гарантируется финансирование проведения социально значимых мероприятий малочисленных народов (День оленевода, День рыбака),  а также обеспечивается участие проживающих на территории муниципального округа лиц из числа малочисленных народов в социально значимых мероприятиях малочисленных народов межмуниципального, краевого, межрегионального и всероссийского уровней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социально значимых мероприятий коренных малочисленных народов, проводимых на территории муниципального округа, утвержден постановлением Правительства Красноярского края от 08.02.2011 №77-п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 утверждении перечня социально значимых мероприятий коренных малочисленных народов Российской Федерации, которые проводятся на территории Таймырского Долгано-Ненецкого муниципального района, перечня социально значимых мероприятий коренных малочисленных народов Российской Федерации межмуниципального, краевого, межрегионального и всероссийского уровня, в которых обеспечивается участие проживающих на территории Таймырского Долгано-Ненецкого муниципального района лиц из числа коренных малочисленных народов Российской Федерации….</w:t>
      </w:r>
      <w:r>
        <w:rPr>
          <w:rFonts w:cs="Times New Roman" w:ascii="Times New Roman" w:hAnsi="Times New Roman"/>
          <w:sz w:val="26"/>
          <w:szCs w:val="26"/>
          <w:lang w:eastAsia="ru-RU"/>
        </w:rPr>
        <w:t>……….» (далее – Постановление № 77-п)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минации конкурсов, а также порядок и условия проведения конкурсов определяются представительным органом муниципального район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ймырским Долгано-Ненецким районным Советом депутатов принято Решение от 29.02.2012 № 11-0236 «Об утверждении порядка проведения социально значимых мероприятий коренных малочисленных народов Севера», на основании которого ежегодно утверждается перечень конкурсов и номинаций конкурсов, проводимых в рамках социально значимых мероприятий малочисленных народов.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нятием постановления Правительств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расноярского края                          от 20.01.2026 № 21-п о внесении изменений в постановление Правительств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расноярского края № 77-п, необходимо внести соответствующие изменения в Решение Таймырского Долгано-Ненецкого районного Совета депутатов от 16.12.2025 № 05-126 «Об утверждении перечня конкурсов и номинаций конкурсов в рамках проведения социально значимых мероприятий малочисленных народов в 2026 году», включая изменение слова «победитель» на слово «победители»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екте бюджета Красноярского края на 2026 год предусмотрены бюджетные ассигнования на организацию и проведение социально значимых мероприятий  малочисленных народов (День оленевода, День рыбака, Международный день коренных народов и День образования Таймыра), а также конкурсов в рамках проведения социально значимых мероприятий малочисленных народов в сумме                                         19 797 400,00 рублей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инятии данного решения дополнительных финансовых средств из бюджета Таймырского Долгано-Ненецкого муниципального округа не потребу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                      </w:t>
        <w:tab/>
        <w:tab/>
        <w:tab/>
        <w:tab/>
        <w:t xml:space="preserve">                     А.В. Членов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авовых актов, подлежащих признанию утратившими силу, приостановлению, изменению, дополнению или принятию в связи с принятием проекта решения Таймырского Долгано-Ненецкого районного Совета депутатов «Об утверждении перечня конкурсов и номинаций конкурсов в рамках проведения социально значимых мероприятий малочисленных народов на 2026 год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нятием решения Таймырского Долгано-Ненецкого районного Совета депутатов «Об утверждении перечня конкурсов и номинаций конкурсов в рамках проведения социально значимых мероприятий малочисленных народов на 2026 год» не требуется признание утратившими силу, приостановлению, изменению или принятие муниципальных правовых акт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е обоснование проекта решения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ймырского Долгано-Ненецкого районного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тверждении перечня конкурсов и номинаций конкурсов в рамках проведения социально значимых мероприятий малочисленных народов на 2026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он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расноярского края № 7-2670 от 18.12.2008                           «О наделении органов местного самоуправления Таймырского Долгано-Ненецкого муниципального округа и поселений, входящих в его состав, государственными полномочиями по социальной поддержке отдельных категорий граждан, проживающих в Таймырском Долгано-Ненецком муниципальном округе Красноярского края, а также по государственной регистрации актов гражданского состояния» бюджетом Красноярского края на 2026 год предусмотрены бюджетные ассигнования, направленные на обеспечение гарантий прав малочисленных народов,  в том числе на организацию и проведение социально значимых мероприятий малочисленных народов (День оленевода, День рыбака, Международный день коренных народов мира и День образования Таймыра), а также конкурсов в рамках проведения социально значимых мероприятий малочисленных народов в сумме 19 797 400,00 рубл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нятии данного решения дополнительных финансовых средств бюджета Таймырского Долгано-Ненецкого муниципального округа не потребуе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898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center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интервала"/>
    <w:qFormat/>
    <w:pPr>
      <w:widowControl/>
      <w:bidi w:val="0"/>
      <w:ind w:firstLine="709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5639;fld=134;dst=1008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06:00Z</dcterms:created>
  <dc:creator>bogdanovaah</dc:creator>
  <dc:description/>
  <cp:keywords/>
  <dc:language>en-US</dc:language>
  <cp:lastModifiedBy>kotlyarova</cp:lastModifiedBy>
  <cp:lastPrinted>2026-02-06T15:03:00Z</cp:lastPrinted>
  <dcterms:modified xsi:type="dcterms:W3CDTF">2026-02-06T08:03:00Z</dcterms:modified>
  <cp:revision>37</cp:revision>
  <dc:subject/>
  <dc:title/>
</cp:coreProperties>
</file>